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г. Кострома; Костромской, Буйский, Красносельский, Солигалический, Судиславский, Галичский, Островский и Шарьинский районы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6-22T08:09:00Z</dcterms:modified>
  <cp:revision>74</cp:revision>
  <dc:subject/>
  <dc:title>Уведомление о проведении открытого запроса предложений</dc:title>
</cp:coreProperties>
</file>